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5pt" to="225pt,7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04775</wp:posOffset>
                </wp:positionV>
                <wp:extent cx="6419850" cy="8705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70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85.5pt;mso-wrap-distance-left:9.05pt;mso-wrap-distance-right:9.05pt;mso-wrap-distance-top:0pt;mso-wrap-distance-bottom:0pt;margin-top: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676275</wp:posOffset>
                </wp:positionV>
                <wp:extent cx="6419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Stratford HS Final Exam Schedule Fall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te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 finals in the AM on first day of exam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eastAsia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6.5pt;mso-wrap-distance-left:9.05pt;mso-wrap-distance-right:9.05pt;mso-wrap-distance-top:0pt;mso-wrap-distance-bottom:0pt;margin-top:-53.2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</w:rPr>
                        <w:t>Stratford HS Final Exam Schedule Fall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te -</w:t>
                      </w:r>
                      <w:r>
                        <w:rPr>
                          <w:sz w:val="28"/>
                          <w:szCs w:val="28"/>
                        </w:rPr>
                        <w:t xml:space="preserve">  2 finals in the AM on first day of exams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rPr>
                          <w:rFonts w:ascii="Tahoma" w:hAnsi="Tahoma" w:eastAsia="Tahoma" w:cs="Tahoma"/>
                          <w:sz w:val="36"/>
                          <w:szCs w:val="36"/>
                        </w:rPr>
                      </w:pPr>
                      <w:r>
                        <w:rPr>
                          <w:rFonts w:eastAsia="Tahoma" w:cs="Tahoma" w:ascii="Tahoma" w:hAnsi="Tahoma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790575</wp:posOffset>
                </wp:positionV>
                <wp:extent cx="2990850" cy="3333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Tuesday, Dec.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7:50–9:45am     Period 7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9:55-11:50am   Period 3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:50 – 12:20  A Lunch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2:26 – 1:40 Period 5 class for A Lunc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1:56 – 1:10 Period 5 class for B Lunc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:10 – 1:40  B 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:46–3:00pm       Period 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</w:rPr>
                              <w:t>All students must clear the building  at 3:00 unless staying for tutorials or makeup ex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62.5pt;mso-wrap-distance-left:9.05pt;mso-wrap-distance-right:9.05pt;mso-wrap-distance-top:0pt;mso-wrap-distance-bottom:0pt;margin-top:62.25pt;mso-position-vertical-relative:text;margin-left:-18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Tuesday, Dec. 1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7:50–9:45am     Period 7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9:55-11:50am   Period 3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11:50 – 12:20  A Lunch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2:26 – 1:40 Period 5 class for A Lunch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1:56 – 1:10 Period 5 class for B Lunch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1:10 – 1:40  B L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:46–3:00pm       Period 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l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</w:rPr>
                        <w:t>All students must clear the building  at 3:00 unless staying for tutorials or makeup exa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790575</wp:posOffset>
                </wp:positionV>
                <wp:extent cx="2990850" cy="3333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Wednesday, Dec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7:50–9:45am         Period 2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9:55–11:50am      Period 4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11:50-12:05 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2:05  Buses le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</w:rPr>
                              <w:t>All students must clear the building at 12:10 unless staying for tutorials or makeup ex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62.5pt;mso-wrap-distance-left:9.05pt;mso-wrap-distance-right:9.05pt;mso-wrap-distance-top:0pt;mso-wrap-distance-bottom:0pt;margin-top:62.25pt;mso-position-vertical-relative:text;margin-left:233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Wednesday, Dec. 1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7:50–9:45am         Period 2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9:55–11:50am      Period 4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11:50-12:05 L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2:05  Buses lea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</w:rPr>
                        <w:t>All students must clear the building at 12:10 unless staying for tutorials or makeup exa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4333875</wp:posOffset>
                </wp:positionV>
                <wp:extent cx="2990850" cy="37909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Thursday, Dec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7:50–9:45am         Period 1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9:55–11:50am      Period 5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11:50-12:05 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2:05  Buses le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</w:rPr>
                              <w:t>All students must clear the building at 12:10 unless staying for tutorials or makeup ex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8.5pt;mso-wrap-distance-left:9.05pt;mso-wrap-distance-right:9.05pt;mso-wrap-distance-top:0pt;mso-wrap-distance-bottom:0pt;margin-top:341.25pt;mso-position-vertical-relative:text;margin-left:-18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Thursday, Dec. 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7:50–9:45am         Period 1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9:55–11:50am      Period 5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11:50-12:05 L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2:05  Buses lea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</w:rPr>
                        <w:t>All students must clear the building at 12:10 unless staying for tutorials or makeup exa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4333875</wp:posOffset>
                </wp:positionV>
                <wp:extent cx="2990850" cy="3790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Friday, Dec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7:50–9:45am        Period 6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9:55–11:50am     Period 8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11:50-12:05 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2:05  Buses le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</w:rPr>
                              <w:t>All students must clear the building at 12:10 unless staying for tutorials or makeup ex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98.5pt;mso-wrap-distance-left:9.05pt;mso-wrap-distance-right:9.05pt;mso-wrap-distance-top:0pt;mso-wrap-distance-bottom:0pt;margin-top:341.25pt;mso-position-vertical-relative:text;margin-left:233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Friday, Dec. 17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7:50–9:45am        Period 6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9:55–11:50am     Period 8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11:50-12:05 L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2:05  Buses lea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</w:rPr>
                        <w:t>All students must clear the building at 12:10 unless staying for tutorials or makeup exam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7419975</wp:posOffset>
                </wp:positionV>
                <wp:extent cx="6191250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tudents must stay the entire class period during classes and fina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tudents who remain on campus and do not have a final exam must report to the snack bar area for Study H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0.5pt;mso-wrap-distance-left:9.05pt;mso-wrap-distance-right:9.05pt;mso-wrap-distance-top:0pt;mso-wrap-distance-bottom:0pt;margin-top:584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tudents must stay the entire class period during classes and final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tudents who remain on campus and do not have a final exam must report to the snack bar area for Study Hall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04775</wp:posOffset>
                </wp:positionV>
                <wp:extent cx="6191250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ON TEST DAY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ab/>
                              <w:tab/>
                              <w:t>Thursday, Dec. 9 ‘A’ Day, late start schedule</w:t>
                            </w:r>
                          </w:p>
                          <w:p>
                            <w:pPr>
                              <w:pStyle w:val="Heading3"/>
                              <w:ind w:left="2880" w:firstLine="72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day, Dec 10 ‘B’ Day, regular schedule</w:t>
                            </w:r>
                          </w:p>
                          <w:p>
                            <w:pPr>
                              <w:pStyle w:val="Heading3"/>
                              <w:ind w:left="2880" w:firstLine="72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nday  Dec. 13 ‘A/B’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5.5pt;mso-wrap-distance-left:9.05pt;mso-wrap-distance-right:9.05pt;mso-wrap-distance-top:0pt;mso-wrap-distance-bottom:0pt;margin-top:8.2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NON TEST DAY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ab/>
                        <w:tab/>
                        <w:t>Thursday, Dec. 9 ‘A’ Day, late start schedule</w:t>
                      </w:r>
                    </w:p>
                    <w:p>
                      <w:pPr>
                        <w:pStyle w:val="Heading3"/>
                        <w:ind w:left="2880" w:firstLine="72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riday, Dec 10 ‘B’ Day, regular schedule</w:t>
                      </w:r>
                    </w:p>
                    <w:p>
                      <w:pPr>
                        <w:pStyle w:val="Heading3"/>
                        <w:ind w:left="2880" w:firstLine="72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onday  Dec. 13 ‘A/B’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02:00Z</dcterms:created>
  <dc:creator>Spring Branch ISD </dc:creator>
  <dc:description/>
  <cp:keywords/>
  <dc:language>en-US</dc:language>
  <cp:lastModifiedBy>tsadmin</cp:lastModifiedBy>
  <cp:lastPrinted>2009-11-02T08:13:00Z</cp:lastPrinted>
  <dcterms:modified xsi:type="dcterms:W3CDTF">2010-11-04T19:02:00Z</dcterms:modified>
  <cp:revision>2</cp:revision>
  <dc:subject/>
  <dc:title/>
</cp:coreProperties>
</file>